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312"/>
        <w:gridCol w:w="2070"/>
        <w:gridCol w:w="1298"/>
        <w:gridCol w:w="772"/>
        <w:gridCol w:w="1848"/>
        <w:gridCol w:w="1032"/>
        <w:gridCol w:w="270"/>
      </w:tblGrid>
      <w:tr>
        <w:trPr>
          <w:trHeight w:val="495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კადასტრო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გეგმვით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ზომვით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ნახაზ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ფორმ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ეორე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გვერდი</w:t>
            </w:r>
          </w:p>
        </w:tc>
        <w:tc>
          <w:tcPr>
            <w:tcW w:w="315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იწის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ნაკვეთ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ხაზობრივ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ნაგებობ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დგილმდებარეობა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ისამართი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ფართობ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კვ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დანიშნულება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gardabani, sofeli martyofi, vazian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0917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soflo-sameurneo</w:t>
            </w:r>
          </w:p>
        </w:tc>
        <w:tc>
          <w:tcPr>
            <w:tcW w:w="3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შენობა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–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ნაგებობის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რიგით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ნომერი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დანიშნულება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დგომარეობა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რთულიანობა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ka-GE"/>
              </w:rPr>
              <w:t xml:space="preserve">განაშენიანების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 xml:space="preserve">ფართობი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კვ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64.1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270.8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73.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4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9.1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60.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6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60.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7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60.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8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34.1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60.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60.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60.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224.9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98.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98.3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69.1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rasacxovrebeli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aSenebul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21.8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უფლებრივ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შეზღუდვ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/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დატვირთვ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ზღვრებ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ღწერა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ვალდებულების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ხე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ფართობ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კვ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  <w:t xml:space="preserve">სასარგებლო ფართი: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ka-G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ka-GE"/>
              </w:rPr>
            </w:r>
          </w:p>
        </w:tc>
      </w:tr>
      <w:tr>
        <w:trPr>
          <w:trHeight w:val="278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ხაზობრივ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ნაგებობ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ტიპი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ხაზობრივი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ნაგებობ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ფაქტობრივ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იგრძე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ხაზობრივი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ნაგებობ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გეგმარებით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იგრძე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</w:t>
            </w:r>
            <w:r>
              <w:rPr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ხაზობრივი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ნაგებობ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თანამდევ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წერტილოვან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ობიექტ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ტიპი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ხაზობრივი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ნაგებობ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თანამდევ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წერტილოვან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ობიექტ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რაოდენობა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1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ზღვარი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ოსაზღვრის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ღწერ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კადასტრო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ღწერ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დამსწრე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პირების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ხელ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გვარი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ხელმოწერა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color w:val="000000"/>
                <w:sz w:val="16"/>
                <w:szCs w:val="16"/>
              </w:rPr>
              <w:t>A–––––B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  <w:t>81.10.28.585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8"/>
                <w:szCs w:val="18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  <w:t>ბაგრატი მოდებაძე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  <w:lang w:val="ka-G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B</w:t>
            </w:r>
            <w:r>
              <w:rPr>
                <w:color w:val="000000"/>
                <w:sz w:val="16"/>
                <w:szCs w:val="16"/>
              </w:rPr>
              <w:t>–––––C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  <w:t>81.10.28.555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Sps "saturni-2006"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  <w:lang w:val="ka-G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–––––D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  <w:t>81.10.28.555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  <w:lang w:val="ka-G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color w:val="000000"/>
                <w:sz w:val="16"/>
                <w:szCs w:val="16"/>
              </w:rPr>
              <w:t>D–––––E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  <w:t>81.10.28.622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color w:val="000000"/>
                <w:sz w:val="16"/>
                <w:szCs w:val="16"/>
              </w:rPr>
              <w:t>E–––––A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  <w:t>გზა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კადასტრო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გეგმვით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ზომვით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მუშაოებ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შემსრულებელ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პირის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ხელ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გვარი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  <w:t>ბაგრატი მოდებაძე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ka-G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ka-GE"/>
              </w:rPr>
            </w:r>
          </w:p>
        </w:tc>
      </w:tr>
      <w:tr>
        <w:trPr>
          <w:trHeight w:val="44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კადასტრო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გეგმვით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ზომვით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მუშაოებ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შემსრულებელ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პირ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იდენტიფიკაციო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ონაცემი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  <w:t>35001110928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ka-G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ka-GE"/>
              </w:rPr>
            </w:r>
          </w:p>
        </w:tc>
      </w:tr>
      <w:tr>
        <w:trPr>
          <w:trHeight w:val="449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კადასტრო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გეგმვით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ზომვით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მუშაოებ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შემსრულებელ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პირ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კონტაქტო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ინფორმაცია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  <w:t>ქ. რუსთავი, ფიროსმანის ქუჩა #19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კადასტრო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ზომვ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ეთოდოლოგია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d.a.a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ზომვ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შესრულებ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თარიღ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: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21/</w:t>
            </w:r>
            <w:r>
              <w:rPr>
                <w:rFonts w:cs="Sylfaen" w:ascii="Sylfaen" w:hAnsi="Sylfaen"/>
                <w:color w:val="000000"/>
                <w:sz w:val="16"/>
                <w:szCs w:val="16"/>
              </w:rPr>
              <w:t>05/</w:t>
            </w: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2018 weli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კადასტრო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გეგმვით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>/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აზომვით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მუშაოებ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შემსრულებელ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პირ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და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ის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ხელმოწერა</w:t>
            </w:r>
          </w:p>
        </w:tc>
        <w:tc>
          <w:tcPr>
            <w:tcW w:w="3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  <w:t>ბაგრატი მოდებაძე</w:t>
            </w:r>
          </w:p>
        </w:tc>
        <w:tc>
          <w:tcPr>
            <w:tcW w:w="2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დაინტერესებული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ka-GE"/>
              </w:rPr>
              <w:t>პირი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Sps "saturni-2006"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დაინტერესებული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ka-GE"/>
              </w:rPr>
              <w:t xml:space="preserve">პირის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საიდენტიფიკაციო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მონაცემი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  <w:t>226572456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ka-GE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ka-GE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დაინტერესებული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პირის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</w:rPr>
              <w:t>ხელმოწერა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cadNusx" w:hAnsi="AcadNusx" w:cs="AcadNusx"/>
                <w:color w:val="000000"/>
                <w:sz w:val="16"/>
                <w:szCs w:val="16"/>
              </w:rPr>
            </w:pPr>
            <w:r>
              <w:rPr>
                <w:rFonts w:cs="AcadNusx" w:ascii="AcadNusx" w:hAnsi="AcadNusx"/>
                <w:color w:val="000000"/>
                <w:sz w:val="16"/>
                <w:szCs w:val="16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" w:right="38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cadNus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04:00Z</dcterms:created>
  <dc:creator>CompService</dc:creator>
  <dc:description/>
  <cp:keywords/>
  <dc:language>en-US</dc:language>
  <cp:lastModifiedBy>BAGRATI</cp:lastModifiedBy>
  <cp:lastPrinted>2017-01-20T12:44:00Z</cp:lastPrinted>
  <dcterms:modified xsi:type="dcterms:W3CDTF">2018-05-21T13:17:00Z</dcterms:modified>
  <cp:revision>113</cp:revision>
  <dc:subject/>
  <dc:title/>
</cp:coreProperties>
</file>