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Sylfaen" w:hAnsi="Sylfaen" w:cs="Sylfaen"/>
          <w:szCs w:val="26"/>
          <w:lang w:val="ka-GE" w:eastAsia="en-US"/>
        </w:rPr>
      </w:pPr>
      <w:r>
        <w:rPr>
          <w:rFonts w:cs="Sylfaen" w:ascii="Sylfaen" w:hAnsi="Sylfaen"/>
          <w:szCs w:val="26"/>
          <w:lang w:val="ka-GE" w:eastAsia="en-US"/>
        </w:rPr>
      </w:r>
    </w:p>
    <w:p>
      <w:pPr>
        <w:pStyle w:val="TextBodyIndent"/>
        <w:ind w:left="0" w:hanging="0"/>
        <w:rPr/>
      </w:pPr>
      <w:r>
        <w:rPr>
          <w:rFonts w:cs="Sylfaen" w:ascii="Sylfaen" w:hAnsi="Sylfaen"/>
          <w:b/>
          <w:szCs w:val="28"/>
          <w:lang w:val="ka-GE" w:eastAsia="en-US"/>
        </w:rPr>
        <w:t xml:space="preserve">დანართი 1 </w:t>
      </w:r>
    </w:p>
    <w:p>
      <w:pPr>
        <w:pStyle w:val="TextBodyIndent"/>
        <w:ind w:left="0" w:hanging="0"/>
        <w:rPr/>
      </w:pPr>
      <w:r>
        <w:rPr>
          <w:rFonts w:cs="Sylfaen" w:ascii="Sylfaen" w:hAnsi="Sylfaen"/>
          <w:sz w:val="22"/>
          <w:szCs w:val="28"/>
          <w:lang w:val="ka-GE" w:eastAsia="en-US"/>
        </w:rPr>
        <w:t>N 12599/01 წერილში მოცემულ საკითხებზე პასუხი</w:t>
      </w: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8080"/>
        <w:gridCol w:w="6039"/>
      </w:tblGrid>
      <w:tr>
        <w:trPr>
          <w:trHeight w:val="42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lang w:val="ka-GE" w:eastAsia="en-US"/>
              </w:rPr>
            </w:pPr>
            <w:r>
              <w:rPr>
                <w:rFonts w:cs="Sylfaen" w:ascii="Sylfaen" w:hAnsi="Sylfaen"/>
                <w:b/>
                <w:sz w:val="22"/>
                <w:lang w:val="ka-GE" w:eastAsia="en-US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lang w:val="ka-GE" w:eastAsia="en-US"/>
              </w:rPr>
            </w:pPr>
            <w:r>
              <w:rPr>
                <w:rFonts w:cs="Sylfaen" w:ascii="Sylfaen" w:hAnsi="Sylfaen"/>
                <w:b/>
                <w:sz w:val="22"/>
                <w:lang w:val="ka-GE" w:eastAsia="en-US"/>
              </w:rPr>
              <w:t>საკითხი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lang w:val="ka-GE" w:eastAsia="en-US"/>
              </w:rPr>
            </w:pPr>
            <w:r>
              <w:rPr>
                <w:rFonts w:cs="Sylfaen" w:ascii="Sylfaen" w:hAnsi="Sylfaen"/>
                <w:b/>
                <w:sz w:val="22"/>
                <w:lang w:val="ka-GE" w:eastAsia="en-US"/>
              </w:rPr>
              <w:t>პასუხი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3</w:t>
            </w:r>
          </w:p>
        </w:tc>
      </w:tr>
      <w:tr>
        <w:trPr>
          <w:trHeight w:val="66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წარმოდგენილი არ არის საწარმოს გენ-გეგმა და ექსპლიკაცია;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იხ. სკრინინგის ანგარიში - ქვეთავი 2.2. გვ. 14</w:t>
            </w:r>
          </w:p>
        </w:tc>
      </w:tr>
      <w:tr>
        <w:trPr>
          <w:trHeight w:val="35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სკრინინგის განცხადებაში მითითებულია, რომ საწარმოში გამოყოფილია</w:t>
            </w:r>
          </w:p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შესაბამისი ტერიტორია, სადაც ხდება საჭირო ნედლეულის დროებით დასაწყობება, თუმცა განხილული არ არის აღნიშნული ტერიტორიის ფართობი, პარამეტრები და ნედლეულის დასაწყობების უსაფრთოხების ნორმებთან შესაბამისობის საკითხები;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იხ. სკრინინგის ანგარიში - ქვეთავი 2.2. გვ. 11</w:t>
            </w:r>
          </w:p>
        </w:tc>
      </w:tr>
      <w:tr>
        <w:trPr>
          <w:trHeight w:val="55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წარმოდგენილი არ არის იმპორტირებული ნედლეულის სასაქონლო ნომენკლატურის კოდები;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 xml:space="preserve">ქვემოთ მოცემულია საქონლის დასახელება და მათი სასაქონლო კოდები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რკინის ოქსიდი - 282110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ანტიკოროზიული პიგმენტი ფოსფატი -283529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პოლიფოსფატი - 283539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კალიუმის კარბონატი - 283640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ცხიმოვანი მჟავა - 29156019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ქიმიური ნივთიერება, საღებავის წარმოებისათვის MERGAL K14 – 3808999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აკრილის პოლიმერები პირველადი ფორმით - 3906909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პოლიეთილენგლიკოლები - 39072011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ალკიდის ფისი - 390750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ნახშირბადი - 2803008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პიგმენტები ტიტანის დიოქსიდის ფუძეზე - 320611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აკრილის პოლიმერები პირველადი ფორმით - 3906909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ფოსფატი (წყლის დამარბილებელი) – 283539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ბენზილის სპირტი -290621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ცხიმოვანი მჟავა - 2915609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რკინის ოქსიდი პიგმენტი- 320620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ზედაპირულად აქტიური ორგ. ნივთიერება (კათიონური) – 34021200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ზედაპირულად აქტიური საშუალება - 3402901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ქაფის წარმოქმნის საწინააღმდეგო - 38249996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 xml:space="preserve">აკრილი პირველადი ფორმით - 39069090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ეპიქსიდური ფისები - 390730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ალქიდური ფისები - 390750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ცელულოზის მარტივი ეთერები - 39123985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ზედაპირულად აქტიური საშუალება- 340219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პიგმენტები - 320417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მზა სიკატივები - 321100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ქაფის წარმოქმნის საწინააღმდეგო - 38249970;</w:t>
            </w:r>
          </w:p>
        </w:tc>
      </w:tr>
      <w:tr>
        <w:trPr>
          <w:trHeight w:val="12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სკრინინგის განცხადებაში მითითებულია, რომ საწარმოში სახიფათო ნარჩენების მართვა ხდება შესაბამისი წესებისა და ნორმების დაცვით, თუმცა სახიფათო ნარჩენების მართვის კონკრეტული ღონისძიებები არ არის დაზუსტებული;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იხ. სკრინინგის ანგარიში - ქვეთავი 3.4. გვ. 19-20;</w:t>
            </w:r>
          </w:p>
        </w:tc>
      </w:tr>
      <w:tr>
        <w:trPr>
          <w:trHeight w:val="8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წარმოდგენილი არ არის ინფორმაცია გამწოვი სისტემის ტიპისა და პარამეტრების შესახებ;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lang w:val="ka-GE" w:eastAsia="en-US"/>
              </w:rPr>
              <w:t>იხ. სკრინინგის ანგარიში - ქვეთავი 2.2. გვ. 13</w:t>
            </w:r>
          </w:p>
        </w:tc>
      </w:tr>
    </w:tbl>
    <w:p>
      <w:pPr>
        <w:pStyle w:val="TextBodyIndent"/>
        <w:ind w:left="720" w:hanging="0"/>
        <w:jc w:val="both"/>
        <w:rPr>
          <w:rFonts w:ascii="Sylfaen" w:hAnsi="Sylfaen" w:cs="Sylfaen"/>
          <w:sz w:val="28"/>
          <w:szCs w:val="28"/>
          <w:lang w:val="ka-GE" w:eastAsia="en-US"/>
        </w:rPr>
      </w:pPr>
      <w:r>
        <w:rPr>
          <w:rFonts w:cs="Sylfaen" w:ascii="Sylfaen" w:hAnsi="Sylfaen"/>
          <w:sz w:val="28"/>
          <w:szCs w:val="28"/>
          <w:lang w:val="ka-GE" w:eastAsia="en-US"/>
        </w:rPr>
      </w:r>
    </w:p>
    <w:p>
      <w:pPr>
        <w:pStyle w:val="TextBodyIndent"/>
        <w:spacing w:before="0" w:after="120"/>
        <w:ind w:left="720" w:hanging="0"/>
        <w:jc w:val="both"/>
        <w:rPr>
          <w:rFonts w:ascii="Sylfaen" w:hAnsi="Sylfaen" w:cs="Sylfaen"/>
          <w:sz w:val="28"/>
          <w:szCs w:val="28"/>
          <w:lang w:val="ka-GE" w:eastAsia="en-US"/>
        </w:rPr>
      </w:pPr>
      <w:r>
        <w:rPr>
          <w:rFonts w:cs="Sylfaen" w:ascii="Sylfaen" w:hAnsi="Sylfaen"/>
          <w:sz w:val="28"/>
          <w:szCs w:val="28"/>
          <w:lang w:val="ka-GE" w:eastAsia="en-US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-Kolkhetmtav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cs="Cambria"/>
      <w:b/>
      <w:sz w:val="26"/>
      <w:lang w:val="ru-RU"/>
    </w:rPr>
  </w:style>
  <w:style w:type="character" w:styleId="BodyText3Char">
    <w:name w:val="Body Text 3 Char"/>
    <w:qFormat/>
    <w:rPr>
      <w:sz w:val="16"/>
      <w:lang w:val="ru-RU"/>
    </w:rPr>
  </w:style>
  <w:style w:type="character" w:styleId="BodyTextChar">
    <w:name w:val="Body Text Char"/>
    <w:qFormat/>
    <w:rPr>
      <w:rFonts w:ascii="GEO-Kolkhetmtav" w:hAnsi="GEO-Kolkhetmtav" w:cs="GEO-Kolkhetmtav"/>
      <w:sz w:val="24"/>
    </w:rPr>
  </w:style>
  <w:style w:type="character" w:styleId="Heading1Char">
    <w:name w:val="Heading 1 Char"/>
    <w:qFormat/>
    <w:rPr>
      <w:b/>
      <w:lang w:val="en-A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lang w:val="ru-RU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4" w:hanging="0"/>
    </w:pPr>
    <w:rPr>
      <w:rFonts w:ascii="GEO-Kolkhetmtav" w:hAnsi="GEO-Kolkhetmtav" w:cs="GEO-Kolkhetmtav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16:00Z</dcterms:created>
  <dc:creator>HI</dc:creator>
  <dc:description/>
  <cp:keywords/>
  <dc:language>en-US</dc:language>
  <cp:lastModifiedBy>meri abuashvili</cp:lastModifiedBy>
  <cp:lastPrinted>2021-10-18T11:41:00Z</cp:lastPrinted>
  <dcterms:modified xsi:type="dcterms:W3CDTF">2021-12-24T07:16:00Z</dcterms:modified>
  <cp:revision>27</cp:revision>
  <dc:subject/>
  <dc:title/>
</cp:coreProperties>
</file>